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6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创平台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开放服务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重点实验室（请根据实际情况修改标黄内容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系依托</w:t>
      </w: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建设的科技创新平台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实验室提供的</w:t>
      </w: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技术服务或技术咨询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合同中缺少相关信息，合同详情参见下表。</w:t>
      </w:r>
    </w:p>
    <w:tbl>
      <w:tblPr>
        <w:tblW w:w="11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62"/>
        <w:gridCol w:w="2381"/>
        <w:gridCol w:w="2162"/>
        <w:gridCol w:w="2268"/>
        <w:gridCol w:w="216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同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技术服务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咨询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托方（乙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应为平台依托单位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负责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技术服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技术服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单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张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技术咨询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技术咨询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单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王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加盖公章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xukuangjiu</cp:lastModifiedBy>
  <dcterms:modified xsi:type="dcterms:W3CDTF">2025-07-22T13:4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