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科创平台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度人才引育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点实验室（请根据实际情况修改标黄内容）系依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建设的科技创新平台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实验室共引育人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含沈阳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（符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人才认定标准）人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（符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人才认定标准）人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（符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人才认定标准）人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（符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人才认定标准）人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详见下表。</w:t>
      </w:r>
    </w:p>
    <w:tbl>
      <w:tblPr>
        <w:tblW w:w="12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94"/>
        <w:gridCol w:w="1191"/>
        <w:gridCol w:w="1191"/>
        <w:gridCol w:w="1191"/>
        <w:gridCol w:w="2381"/>
        <w:gridCol w:w="3175"/>
        <w:gridCol w:w="2154"/>
      </w:tblGrid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引育类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才层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认定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资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仅未认定场景填写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才层次或资质证明材料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聘用情况证明材料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张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招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D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是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/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市人社局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年第二批沈阳市人才认定人选名单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劳务合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王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培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D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年获得博士学位，符合沈阳市人才认定标准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版）拔尖人才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D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类）“（九）博士学历学位获得者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博士研究生毕业证书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聘用协议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加盖公章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  </w:t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xukuangjiu</cp:lastModifiedBy>
  <dcterms:modified xsi:type="dcterms:W3CDTF">2025-07-22T13:4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