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6-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创平台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课题立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重点实验室（请根据实际情况修改标黄内容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系依托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设的科技创新平台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实验室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成员牵头承担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国家、省级科技类纵向课题中，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项因内容涉密无法上传立项文件扫描件、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项立项文件中缺少相关信息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课题详情参见下表。</w:t>
      </w:r>
    </w:p>
    <w:tbl>
      <w:tblPr>
        <w:tblW w:w="12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68"/>
        <w:gridCol w:w="1531"/>
        <w:gridCol w:w="1814"/>
        <w:gridCol w:w="1587"/>
        <w:gridCol w:w="2211"/>
        <w:gridCol w:w="1417"/>
        <w:gridCol w:w="14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可脱密处理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国家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级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类别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项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牵头承担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应为平台依托单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总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万元）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机器人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验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国家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重点研发计划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高可靠无人机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开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省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揭榜挂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（科技攻关专项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王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加盖公章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xukuangjiu</cp:lastModifiedBy>
  <dcterms:modified xsi:type="dcterms:W3CDTF">2025-07-22T13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