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沈阳市高端外国专家资助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00" w:after="1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填写说明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（模板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请填写完整信息，不得空项、漏项，请勿改变表格格式。具体填报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一、封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申报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申报单位引进的外国专家。请填写与护照上显示一致的外文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申报单位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引进申报人的用人单位。填写时，请填写单位全称，如：作物科学研究所，需填写“中国农业科学院作物科学研究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专业领域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实际，从汽车及零部件、通用机械装备、石化重矿轨道交通及专用装备、机床及功能部件、电力装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冶金建材、石油化工、农产品深加工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新能源及新能源汽车、集成电路、航空、生物医药及医疗装备、机器人、新材料、节能环保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网络安全、</w:t>
      </w:r>
      <w:r>
        <w:rPr>
          <w:rFonts w:eastAsia="仿宋" w:cs="仿宋" w:ascii="仿宋" w:hAnsi="仿宋"/>
          <w:sz w:val="32"/>
          <w:szCs w:val="32"/>
        </w:rPr>
        <w:t>5G</w:t>
      </w:r>
      <w:r>
        <w:rPr>
          <w:rFonts w:ascii="仿宋" w:hAnsi="仿宋" w:cs="仿宋" w:eastAsia="仿宋"/>
          <w:sz w:val="32"/>
          <w:szCs w:val="32"/>
        </w:rPr>
        <w:t>基础设施及应用、人工智能、智能终端制造、智能传感器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产业创新方向</w:t>
      </w:r>
      <w:r>
        <w:rPr>
          <w:rFonts w:ascii="仿宋" w:hAnsi="仿宋" w:cs="仿宋" w:eastAsia="仿宋"/>
          <w:sz w:val="32"/>
          <w:szCs w:val="32"/>
        </w:rPr>
        <w:t>选项中择一填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专业方向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具体的专业方向。如：数理科学领域的凝聚态物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申报单位的负责此项目申报的联系人和联系电话，联系电话请同时填写办公电话和手机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书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姓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与护照显示一致的外文姓名及中文译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出生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出生年、月、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出生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出生国家、地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国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申报人现在的国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毕业院校及专业、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毕业院校、专业及学位的全称。请同时提供毕业证书复印件作为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来华前工作单位及职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来沈前工作单位及职务全称，应清楚显示国家、单位、部门、职务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在申报单位所任职务（岗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来沈后在申报单位的岗位和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九）国内住址及邮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来沈后的住址及邮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）国外住址及邮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来沈前在所在国的住址及邮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一）有效身份证件名称及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有效身份证件类型和号码。例如，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二）国外和国内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分别填写申报人在中国和所在国的电话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三）电子邮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申报人常用的电子邮件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四）教育经历和工作经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五）专长及代表性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填写以下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内容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个人专长，请概述本人的研究领域、方向，及取得的成就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主要成果，请列出最能体现申报人水平的代表性论著（论文），或专利，或产品，每类均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项。其中，论著（论文）请列出日期、名称、发表载体、全部作者，通讯作者请用“</w:t>
      </w:r>
      <w:r>
        <w:rPr>
          <w:rFonts w:eastAsia="仿宋" w:cs="仿宋" w:ascii="仿宋" w:hAnsi="仿宋"/>
          <w:sz w:val="32"/>
          <w:szCs w:val="32"/>
        </w:rPr>
        <w:t>*”</w:t>
      </w:r>
      <w:r>
        <w:rPr>
          <w:rFonts w:ascii="仿宋" w:hAnsi="仿宋" w:cs="仿宋" w:eastAsia="仿宋"/>
          <w:sz w:val="32"/>
          <w:szCs w:val="32"/>
        </w:rPr>
        <w:t>注明；专利请列出保护期、名称、授权国家、专利所有人等；产品请标明目前的产业化程度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其他，包括获得的重要奖项、在国际学术组织兼职情况、在重要学术会议上作大会报告或特邀报告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时请客观描述，突出重点，言简意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同时提供相关材料作为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十六）申报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申报单位填写。请简要说明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推荐申报人的主要理由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申报人的支持条件，即从申报单位的角度，为申报人提供的工作条件和生活条件。申报单位应对申报人有关信息进行必要的核实，并对支持条件做出承诺。由申报单位主要负责人签字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理由应言简意赅，突出重点；支持条件应具体，避免笼统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永中宋体;Times New Roman"/>
      <w:kern w:val="2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  <w:tabs>
        <w:tab w:val="clear" w:pos="420"/>
        <w:tab w:val="left" w:pos="1280" w:leader="none"/>
      </w:tabs>
    </w:pPr>
    <w:rPr>
      <w:rFonts w:eastAsia="宋体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1535" w:leader="none"/>
      </w:tabs>
    </w:pPr>
    <w:rPr>
      <w:rFonts w:eastAsia="宋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1:00Z</dcterms:created>
  <dc:creator>aa</dc:creator>
  <dc:description/>
  <dc:language>en-US</dc:language>
  <cp:lastModifiedBy>shensen</cp:lastModifiedBy>
  <cp:lastPrinted>2012-09-09T15:52:00Z</cp:lastPrinted>
  <dcterms:modified xsi:type="dcterms:W3CDTF">2022-08-08T17:21:34Z</dcterms:modified>
  <cp:revision>24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